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8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ешению Думы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36  от «06» июня  2017 г.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ополянского сельского поселения за 2016 год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гарантий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 Перечень подлежащих предоставлению муниципальных гарантий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1583"/>
        <w:gridCol w:w="1117"/>
        <w:gridCol w:w="1260"/>
        <w:gridCol w:w="1393"/>
        <w:gridCol w:w="1260"/>
        <w:gridCol w:w="1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-мер стро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Цель гарантирова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атегории принципа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ём гаранти-рования, в тысячах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ализ финансо-вого состояния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ые условия предостав-ления муници-пальных гарант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о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в тысячах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, связанные с реализацией полномочий в сфере национальной экономики и жилищно-коммунального хозяй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П  Общий объём бюджетных ассигнований, предусмотренных на исполнение муниципальных гарантий по возможным гарантийным случая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520"/>
        <w:gridCol w:w="25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-мер ст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исполнения муниципальных гаран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ём бюджетных ассигнований на исполнение гарантий по возможным гарантийным случаям, в тысячах рубле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сполне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уницип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1:47:00Z</dcterms:created>
  <dc:creator>user008r</dc:creator>
  <dc:description/>
  <cp:keywords/>
  <dc:language>en-US</dc:language>
  <cp:lastModifiedBy>Дума</cp:lastModifiedBy>
  <cp:lastPrinted>2017-06-08T11:38:00Z</cp:lastPrinted>
  <dcterms:modified xsi:type="dcterms:W3CDTF">2017-06-08T06:38:00Z</dcterms:modified>
  <cp:revision>15</cp:revision>
  <dc:subject/>
  <dc:title>Приложение 10 </dc:title>
</cp:coreProperties>
</file>